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ОССТАТ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3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Заседания Общественного совета при Росстат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19 декабря 2012 года </w:t>
        <w:tab/>
        <w:tab/>
        <w:tab/>
        <w:tab/>
        <w:tab/>
        <w:tab/>
        <w:tab/>
        <w:t>Москва, РИА Новости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чало в 15:00</w:t>
        <w:tab/>
        <w:tab/>
        <w:tab/>
        <w:tab/>
        <w:tab/>
        <w:tab/>
        <w:tab/>
        <w:tab/>
        <w:t>Президентский зал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е транслировалось в интернете в режиме реального времени. </w:t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апись заседания представлена в открытом доступе на сайтах Росстата и </w:t>
      </w:r>
      <w:hyperlink r:id="rId2">
        <w:r>
          <w:rPr>
            <w:rStyle w:val="InternetLink"/>
            <w:sz w:val="26"/>
            <w:szCs w:val="26"/>
          </w:rPr>
          <w:t>РИА Новости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u w:val="single"/>
        </w:rPr>
        <w:t>Присутствовали:</w:t>
        <w:tab/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Герасимов В.В., первый заместитель генерального директора – исполнительный директор ЗАО «Интерфакс»; Гохберг Л.М., первый проректор, директор Института статистических исследований и экономики знаний НИУ ВШЭ; Дискин И.Е., член Совета Общественной палаты РФ; Кигим А.С., президент Всероссийского союза страховщиков (ВСС); Служаков В.Ф., заместитель главного редактора «Российской газеты); Шелищ П.Б., председатель Союза потребителей РФ.</w:t>
      </w:r>
    </w:p>
    <w:p>
      <w:pPr>
        <w:pStyle w:val="Normal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u w:val="single"/>
        </w:rPr>
        <w:t>Приглашены:</w:t>
      </w:r>
      <w:r>
        <w:rPr>
          <w:sz w:val="26"/>
          <w:szCs w:val="26"/>
        </w:rPr>
        <w:tab/>
        <w:tab/>
        <w:t>Абдурахманова Г.И., директор Центра статистики и мониторинга информационного общества Института статистических исследований и экономики знаний НИУ ВШЭ; Беляев Михаил Кимович, заместитель главного редактора Бизнес-ТАС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ссонов В.А., заведующий лаборатории исследования проблем инфляции и экономического роста НИУ ВШЭ;  Даниленко А.Л., председатель Общественного совета при Минсельхозе; Журавлев Д.А., директор Института региональных проблем; Минашкин В.Г., проректор по учебной работе МЭСИ; Мхитарян В.С., заведующий отделением  статистики, анализа данных и демографии НИУ ВШЭ; 24.</w:t>
        <w:tab/>
        <w:t>Салин В.Н., заведующий кафедрой «Статистика» Финансового университета при Правительстве РФ; Смелов П.А., к.э.н., начальник организационного отдела УМО МЭСИ; Чудиновская О.С., заведующий сектором лаборатории экономики народонаселения и демографии экономического факультета МГУ им. М.В. Ломоносов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u w:val="single"/>
        </w:rPr>
        <w:t>Приглашены от Росстата:</w:t>
      </w:r>
      <w:r>
        <w:rPr>
          <w:sz w:val="26"/>
          <w:szCs w:val="26"/>
        </w:rPr>
        <w:t xml:space="preserve"> Суринов А.Е., руководитель Росстата; Дианов М.А., заместитель руководителя Росстата; Дунаева Е.С., помощник руководителя Росстата;  Базаров А.В., начальник Управления по организации переписей и сплошных обследований. </w:t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ВЕСТКА ДН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Доклад руководителя Федеральной службы государственной статистики А.Е. Суринова «Взаимодействие Росстата с общественными институтами на примере деятельности Общественного совета при Росстате (далее - Совет), Научно-методологического совета (далее - НМС), Рабочих групп при Совете и НМС, а также по взаимодействию со СМИ за период 2011-2012гг.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нформация начальника Управления организации проведения переписей и сплошных обследований Росстата Базарова А.В. о проектах постановления Правительства Российской Федерации </w:t>
      </w:r>
      <w:hyperlink r:id="rId3">
        <w:r>
          <w:rPr>
            <w:rStyle w:val="InternetLink"/>
            <w:sz w:val="26"/>
            <w:szCs w:val="26"/>
          </w:rPr>
          <w:t>«О внесении изменений в постановление Правительства Российской Федерации от 2 июня 2008 г. № 420»</w:t>
        </w:r>
      </w:hyperlink>
      <w:r>
        <w:rPr>
          <w:sz w:val="26"/>
          <w:szCs w:val="26"/>
        </w:rPr>
        <w:t xml:space="preserve"> и «О внесении изменений в Положение о Федеральной службе государственной статистики, утвержденное постановлением Правительства Российской Федерации от 2 июня 2008 г. № 420»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Разное.</w:t>
      </w:r>
    </w:p>
    <w:p>
      <w:pPr>
        <w:pStyle w:val="Normal"/>
        <w:spacing w:lineRule="auto" w:line="276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ЛУШАЛИ: </w:t>
      </w:r>
    </w:p>
    <w:p>
      <w:pPr>
        <w:pStyle w:val="Normal"/>
        <w:spacing w:lineRule="auto" w:line="276"/>
        <w:ind w:left="850" w:hanging="0"/>
        <w:rPr/>
      </w:pPr>
      <w:r>
        <w:rPr>
          <w:sz w:val="26"/>
          <w:szCs w:val="26"/>
        </w:rPr>
        <w:t xml:space="preserve">Суринова А.Е. </w:t>
      </w:r>
      <w:hyperlink r:id="rId4">
        <w:r>
          <w:rPr>
            <w:rStyle w:val="InternetLink"/>
            <w:sz w:val="26"/>
            <w:szCs w:val="26"/>
          </w:rPr>
          <w:t xml:space="preserve">- </w:t>
        </w:r>
        <w:r>
          <w:rPr>
            <w:rStyle w:val="InternetLink"/>
            <w:b/>
            <w:sz w:val="26"/>
            <w:szCs w:val="26"/>
          </w:rPr>
          <w:t>презентация прилагается</w:t>
        </w:r>
      </w:hyperlink>
      <w:r>
        <w:rPr>
          <w:sz w:val="26"/>
          <w:szCs w:val="26"/>
        </w:rPr>
        <w:t xml:space="preserve">, хронометраж 03:43 – 26:38 </w:t>
      </w:r>
    </w:p>
    <w:p>
      <w:pPr>
        <w:pStyle w:val="Normal"/>
        <w:spacing w:lineRule="auto" w:line="276"/>
        <w:ind w:left="255" w:hanging="0"/>
        <w:rPr>
          <w:b/>
          <w:b/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ВЫСТУПИЛИ:</w:t>
        </w:r>
      </w:hyperlink>
    </w:p>
    <w:p>
      <w:pPr>
        <w:pStyle w:val="Normal"/>
        <w:spacing w:lineRule="auto" w:line="276"/>
        <w:ind w:left="255" w:firstLine="596"/>
        <w:rPr>
          <w:b/>
          <w:b/>
          <w:sz w:val="26"/>
          <w:szCs w:val="26"/>
        </w:rPr>
      </w:pPr>
      <w:r>
        <w:rPr>
          <w:sz w:val="26"/>
          <w:szCs w:val="26"/>
        </w:rPr>
        <w:t>Хронометраж 27:30 – 53:4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Шелищ П.Б.                       об увеличении просветительской работы среди пользователей статистической информации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Суринов А.Е.                     о функциях Росстата согласно  Положению о Росстате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Минашкин В.Г.                 о проекте ФЗ «О статистической деятельности»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ерасимов В.В.                 о предоставлении Росстатом официальной статистической информации в сети «Интернет» в виде массивов данных, организованных в формате, обеспечивающем их автоматическую обработку в целях повторного использования без предварительного изменения человеком (машиночитаемый формат)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Даниленко А.Л.                 о сельскохозяйственной статистике и корректировке некоторых показателей.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Суринов А.Е.                     о поддержке проведения сельскохозяйственной переписи. Об уничтожении раздела статистики жилья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Чудиновских О.С.             о формировании регистров на базе ПФ и ФНС о демографических показателях. 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Салин В.Н.                         о качестве обучения специалистов-статистиков.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уринов А.Е                      о возможностях создания направления «статистика». </w:t>
      </w:r>
    </w:p>
    <w:p>
      <w:pPr>
        <w:pStyle w:val="Normal"/>
        <w:spacing w:lineRule="auto" w:line="276"/>
        <w:ind w:left="255"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 xml:space="preserve">ПОСТАНОВИЛИ: 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осстату предоставить информацию о размещении официальной статистической информации в сети «Интернет» в машиночитаемом формате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нициировать совместное заседание Общественных советов при Росстате и Минсельхозе по вопросу совершенствования  сельскохозяйственной статистики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ициировать обсуждение вопроса по проблеме статистики жилья на совместном заседании Общественных советов Росстата, Росреестра и Агентства по строительству и ЖКХ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ключить в план работы Общественного совета на 2013 год вопрос о совершенствовании обучения по специальности «статистика», а также статистической подготовке экономических и управленческих кадров.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ЛУШАЛИ: </w:t>
      </w:r>
    </w:p>
    <w:p>
      <w:pPr>
        <w:pStyle w:val="Normal"/>
        <w:spacing w:lineRule="auto" w:line="276"/>
        <w:ind w:firstLine="851"/>
        <w:rPr/>
      </w:pPr>
      <w:r>
        <w:rPr>
          <w:sz w:val="26"/>
          <w:szCs w:val="26"/>
        </w:rPr>
        <w:t xml:space="preserve">Базарова  А.В. - </w:t>
      </w:r>
      <w:hyperlink r:id="rId6">
        <w:r>
          <w:rPr>
            <w:rStyle w:val="InternetLink"/>
            <w:b/>
            <w:sz w:val="26"/>
            <w:szCs w:val="26"/>
          </w:rPr>
          <w:t>материалы прилагаются</w:t>
        </w:r>
      </w:hyperlink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хронометраж 54:31 – 56:38.</w:t>
      </w:r>
    </w:p>
    <w:p>
      <w:pPr>
        <w:pStyle w:val="Normal"/>
        <w:spacing w:lineRule="auto" w:line="276"/>
        <w:ind w:left="330" w:hanging="0"/>
        <w:jc w:val="both"/>
        <w:rPr>
          <w:b/>
          <w:b/>
          <w:sz w:val="26"/>
          <w:szCs w:val="26"/>
        </w:rPr>
      </w:pPr>
      <w:hyperlink r:id="rId7">
        <w:r>
          <w:rPr>
            <w:rStyle w:val="InternetLink"/>
            <w:sz w:val="26"/>
            <w:szCs w:val="26"/>
          </w:rPr>
          <w:t>ВЫСТУПИЛИ</w:t>
        </w:r>
      </w:hyperlink>
      <w:r>
        <w:rPr>
          <w:sz w:val="26"/>
          <w:szCs w:val="26"/>
          <w:u w:val="single"/>
        </w:rPr>
        <w:t>:</w:t>
      </w:r>
    </w:p>
    <w:p>
      <w:pPr>
        <w:pStyle w:val="Normal"/>
        <w:spacing w:lineRule="auto" w:line="276"/>
        <w:ind w:left="330" w:firstLine="521"/>
        <w:jc w:val="both"/>
        <w:rPr/>
      </w:pPr>
      <w:r>
        <w:rPr>
          <w:sz w:val="26"/>
          <w:szCs w:val="26"/>
        </w:rPr>
        <w:t xml:space="preserve">Дискин И.Е.        о процедуре прохождения слушаний, хронометраж 56:54 -  59:15 </w:t>
      </w:r>
    </w:p>
    <w:p>
      <w:pPr>
        <w:pStyle w:val="Normal"/>
        <w:spacing w:lineRule="auto" w:line="276"/>
        <w:ind w:left="33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ПОСТАНОВИЛИ:</w:t>
      </w:r>
      <w:r>
        <w:rPr>
          <w:b/>
          <w:sz w:val="26"/>
          <w:szCs w:val="26"/>
        </w:rPr>
        <w:t xml:space="preserve">   </w:t>
        <w:tab/>
        <w:br/>
        <w:t xml:space="preserve">         </w:t>
      </w:r>
      <w:r>
        <w:rPr>
          <w:sz w:val="26"/>
          <w:szCs w:val="26"/>
        </w:rPr>
        <w:t xml:space="preserve">2.1. Поддержать предложенные Росстатом проекты постановлений </w:t>
      </w:r>
    </w:p>
    <w:p>
      <w:pPr>
        <w:pStyle w:val="Normal"/>
        <w:spacing w:lineRule="auto" w:line="276"/>
        <w:ind w:left="330" w:hanging="0"/>
        <w:jc w:val="both"/>
        <w:rPr/>
      </w:pP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>Правительства Российской Федерации;</w:t>
      </w:r>
    </w:p>
    <w:p>
      <w:pPr>
        <w:pStyle w:val="Normal"/>
        <w:spacing w:lineRule="auto" w:line="276"/>
        <w:ind w:left="70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2. Рекомендовать Росстату продолжить согласование проектов постановлений </w:t>
      </w:r>
    </w:p>
    <w:p>
      <w:pPr>
        <w:pStyle w:val="Normal"/>
        <w:spacing w:lineRule="auto" w:line="276"/>
        <w:ind w:left="70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Правительства Российской Федерации в установленном порядке с учетом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предложений членов Совета.</w:t>
      </w:r>
    </w:p>
    <w:p>
      <w:pPr>
        <w:pStyle w:val="Normal"/>
        <w:spacing w:lineRule="auto" w:line="276"/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на заседании</w:t>
        <w:tab/>
        <w:tab/>
        <w:tab/>
        <w:tab/>
        <w:tab/>
        <w:tab/>
        <w:tab/>
        <w:t>И.Е. Дискин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ab/>
        <w:tab/>
        <w:t xml:space="preserve">          Е.С. Дунаева</w:t>
        <w:tab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sria.ru/media/20121219/601212197.html" TargetMode="External"/><Relationship Id="rId3" Type="http://schemas.openxmlformats.org/officeDocument/2006/relationships/hyperlink" Target="http://www.gks.ru/free_doc/new_site/rosstat/os/proekt1912.doc" TargetMode="External"/><Relationship Id="rId4" Type="http://schemas.openxmlformats.org/officeDocument/2006/relationships/hyperlink" Target="http://www.gks.ru/free_doc/new_site/rosstat/os/prez1912-12.pdf" TargetMode="External"/><Relationship Id="rId5" Type="http://schemas.openxmlformats.org/officeDocument/2006/relationships/hyperlink" Target="http://pressria.ru/media/20121219/601212197.html" TargetMode="External"/><Relationship Id="rId6" Type="http://schemas.openxmlformats.org/officeDocument/2006/relationships/hyperlink" Target="http://www.gks.ru/free_doc/new_site/rosstat/os/docl1912.doc" TargetMode="External"/><Relationship Id="rId7" Type="http://schemas.openxmlformats.org/officeDocument/2006/relationships/hyperlink" Target="http://pressria.ru/media/20121219/601212197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26:00Z</dcterms:created>
  <dc:creator>user</dc:creator>
  <dc:description/>
  <cp:keywords/>
  <dc:language>en-US</dc:language>
  <cp:lastModifiedBy>Крушинина В.Н.</cp:lastModifiedBy>
  <cp:lastPrinted>2012-12-21T16:01:00Z</cp:lastPrinted>
  <dcterms:modified xsi:type="dcterms:W3CDTF">2013-07-05T11:50:00Z</dcterms:modified>
  <cp:revision>4</cp:revision>
  <dc:subject/>
  <dc:title>ПРОТОКОЛ  №1</dc:title>
</cp:coreProperties>
</file>